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课程思政示范课典型案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案例一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课程名称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团队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主持人）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…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教学专题名称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教学设计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……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实施效果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……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生反馈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…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课程思政示范课典型案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案例二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课程名称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团队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主持人）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…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教学专题名称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教学设计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……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实施效果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……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生反馈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…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课程思政示范课典型案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案例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课程名称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团队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主持人）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…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教学专题名称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教学设计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……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实施效果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……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生反馈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…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5:06:52Z</dcterms:created>
  <dc:creator>zhous</dc:creator>
  <dc:description/>
  <dc:language>en-US</dc:language>
  <cp:lastModifiedBy>ss</cp:lastModifiedBy>
  <dcterms:modified xsi:type="dcterms:W3CDTF">2024-02-28T00:1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EAD4CF93F4B6AB2312660DAB01DF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